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NO 0045-4049-1/201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0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0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n accordance with the Annexes of the Technical Specific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B x D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51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OT 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3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C Workstatio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ptop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Laptop for employment caravan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Network prin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rinter (mobile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0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Scann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rojecto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rojector screen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62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aper shredder for CGCC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1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Telephon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00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Cat5e Installation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7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1.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Cat5e RJ45 Connecto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1.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lastic shelv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1.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Wireless ro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9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1.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VC Cable Duct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1.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ower strip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1.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lat telephone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9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1.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J11 Connectors 4P4C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1.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 Double Schuko socke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1.1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TP patch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1.1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wer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t5e Installation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7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t5e RJ45 Connector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lastic Shelve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ireless ro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VC Cable Duct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3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wer strip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lat telephone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J11 Connectors 4P4C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.12.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C Double Schuko socke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81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2.1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UTP patch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2.1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ower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2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Info Kiosk (indoor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ower strip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46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AC Double Schuko socket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41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UTP patch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Wireless route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37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3.13.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Power Cable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  <w:lang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 w:eastAsia="sr-Latn-R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sr-Latn-RS"/>
              </w:rPr>
            </w:r>
          </w:p>
        </w:tc>
      </w:tr>
      <w:tr>
        <w:trPr>
          <w:trHeight w:val="50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 LOT 3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6:00Z</dcterms:created>
  <dc:creator>ENGSTROM</dc:creator>
  <dc:description/>
  <cp:keywords/>
  <dc:language>en-US</dc:language>
  <cp:lastModifiedBy>TOSHIBA</cp:lastModifiedBy>
  <cp:lastPrinted>2012-09-24T12:16:00Z</cp:lastPrinted>
  <dcterms:modified xsi:type="dcterms:W3CDTF">2015-09-30T12:53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